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239"/>
        <w:gridCol w:w="2976"/>
        <w:gridCol w:w="3261"/>
        <w:gridCol w:w="3118"/>
      </w:tblGrid>
      <w:tr>
        <w:trPr>
          <w:trHeight w:val="375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DATA COLLECTION SHEET                  TOPIC: _______________________________________   Name: ____________________ Hgp: 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  <w:tr>
        <w:trPr>
          <w:trHeight w:val="124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57480</wp:posOffset>
                      </wp:positionV>
                      <wp:extent cx="4572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12.4pt" to="104.95pt,1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Rounded MT Bold" w:ascii="Arial Rounded MT Bold" w:hAnsi="Arial Rounded MT Bold"/>
                <w:b/>
              </w:rPr>
              <w:t>Research questio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80010</wp:posOffset>
                      </wp:positionV>
                      <wp:extent cx="0" cy="25717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6.3pt" to="76.5pt,2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Rounded MT Bold" w:ascii="Arial Rounded MT Bold" w:hAnsi="Arial Rounded MT Bold"/>
                <w:b/>
              </w:rPr>
              <w:t>Source of information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Questio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Question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Question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Question 4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Print informati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itle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ate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uthor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ublisher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City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Online informati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ebsite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uthorizing body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ate viewed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04:00Z</dcterms:created>
  <dc:creator>Tracey</dc:creator>
  <dc:description/>
  <dc:language>en-US</dc:language>
  <cp:lastModifiedBy>Tracy Ferguson</cp:lastModifiedBy>
  <dcterms:modified xsi:type="dcterms:W3CDTF">2011-11-10T01:04:00Z</dcterms:modified>
  <cp:revision>2</cp:revision>
  <dc:subject/>
  <dc:title>DATA COLLECTION SHEET</dc:title>
</cp:coreProperties>
</file>